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 - SISTEMA HPS</w:t>
      </w:r>
    </w:p>
    <w:p>
      <w:pPr>
        <w:pStyle w:val="Normal"/>
        <w:ind w:left="28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 - É o sistema disponibilizado pelo Banco do Nordeste para a que o atendente possa efetuar e receber ligações;</w:t>
      </w:r>
    </w:p>
    <w:p>
      <w:pPr>
        <w:pStyle w:val="Normal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.1.1 - Para acessar o sistema, o atendente insere seu </w:t>
      </w:r>
      <w:r>
        <w:rPr>
          <w:rFonts w:cs="Trebuchet MS" w:ascii="Trebuchet MS" w:hAnsi="Trebuchet MS"/>
          <w:i/>
          <w:sz w:val="20"/>
          <w:szCs w:val="20"/>
        </w:rPr>
        <w:t>login</w:t>
      </w:r>
      <w:r>
        <w:rPr>
          <w:rFonts w:cs="Trebuchet MS" w:ascii="Trebuchet MS" w:hAnsi="Trebuchet MS"/>
          <w:sz w:val="20"/>
          <w:szCs w:val="20"/>
        </w:rPr>
        <w:t xml:space="preserve"> de 3 dígitos, sua respectiva senha, o número do ramal do telefone e o código verificador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100320" cy="351853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19" t="31245" r="32453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2 - O campo "status do serviço" deverá ser preenchido como "DISPONÍVEL" quando o atendente for receptivo ou "OCUPADO" quando o atendente for ativ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100320" cy="2252980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825" t="58509" r="32771" b="2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6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6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3 - A opção marcada sempre será voz e após o preenchimento desses campos, o atendente clica em "FAZER LOGON"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113020" cy="2377440"/>
            <wp:effectExtent l="0" t="0" r="0" b="0"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74" t="63061" r="32453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 - A tela a seguir irá aparecer, com o número do ID do atendente, ramal do telefone e todas as opções de chamad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579745" cy="3641725"/>
            <wp:effectExtent l="0" t="0" r="0" b="0"/>
            <wp:docPr id="4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1 - BOTÃO DE STATUS: neste botão, o atendente pode modificar seu status para "DISPONÍVEL", "OCUPADO" ou "PAUSA". "DISPONÍVEL" é o status dos atendentes que recebem ligações, ou seja, estão disponíveis para atender o cliente. "OCUPADO" é o status dos atendentes que efetuam as ligações. "PAUSA" é o status que é inserido quando o atendente precisa se ausentar por algum motivo de sua posição de atendiment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638550" cy="2783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1.1 - PAUSA: Para escolher a pausa, o atendente irá clicar na opção "PAUSA" do "BOTÃO DE STATUS". Ao clicar nesta opção, irá aparecer uma tela para o atendente escolher a pausa. Após a escolha, o colaborador clica em "OK"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323715" cy="164719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127" t="38735" r="32805" b="4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494530" cy="165798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589" t="38943" r="32388" b="4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13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1.2 - Após clicar em "OK", o sistema começa a contar o tempo de pausa com um cronômetro que aparece na tela. Para encerrar a pausa, clica-se em "CANC. PAUSA"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836160" cy="1598295"/>
            <wp:effectExtent l="0" t="0" r="0" b="0"/>
            <wp:docPr id="8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BS.:</w:t>
      </w:r>
      <w:r>
        <w:rPr>
          <w:rFonts w:cs="Trebuchet MS" w:ascii="Trebuchet MS" w:hAnsi="Trebuchet MS"/>
          <w:sz w:val="20"/>
          <w:szCs w:val="20"/>
        </w:rPr>
        <w:t xml:space="preserve"> Para poder escolher a opção "PAUSA", o status do atendente deverá estar "DISPONÍVEL", além disso, todas as vezes que a pausa for encerrada, também ficará com o status "DISPONÍVEL". Portanto, para os atendentes do ativo, que realizam ligações, eles precisam mudar o status de "OCUPADO" para "DISPONÍVEL" e depois "PAUSA". O contrário também acontece, quando se cancela a pausa fica "DISPONÍVEL" e o atendente muda para "OCUPADO" manualmente.</w:t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2.3 - Quando a chamada está ocorrendo, o sistema mostra qual telefone e fila a ligação entrou. No atendimento receptivo, os atendentes copiam o telefone apresentado para registrar nos respectivos programas (Clarify, planilha de boletos)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/>
        <w:drawing>
          <wp:inline distT="0" distB="0" distL="0" distR="0">
            <wp:extent cx="5878195" cy="3286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29808" b="3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2 - DESLIGAR A LIGAÇÃO (DESCONEXÃO) - esse botão funciona quando o atendente está em chamada e precisa encerrar a ligaç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561465" cy="17703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23" t="8263" r="84126" b="8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3 - RETER A LIGAÇÃO - Clicando no botão a esquerda, este botão mudará a aparência para o ícone de "proibido" (direita), o atendente retêm a ligação e enquanto a chamada estiver em retenção, o cliente irá ouvir a música em espera. Quando o atendente quiser encerrar a retenção, clicará no botão do ícone de "proibido", a retenção será desfeita e o ícone voltará a aparência original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645285" cy="10858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0"/>
          <w:szCs w:val="20"/>
          <w:lang w:val="en-US" w:eastAsia="en-US"/>
        </w:rPr>
        <w:t xml:space="preserve">   </w:t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455420" cy="1096010"/>
            <wp:effectExtent l="0" t="0" r="0" b="0"/>
            <wp:docPr id="1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4 - INTERNAL HELP: Durante uma chamada, o atendente poderá solicitar ajuda do supervisor ou de um outro agente através do botão abaixo. A janela de "AJUDA INTERNA" irá aparecer com os agentes disponíveis a se falar, clicamos no botão do "telefone verde" para realizar a ligação intern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883410" cy="1330960"/>
            <wp:effectExtent l="0" t="0" r="0" b="0"/>
            <wp:docPr id="13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585" t="54481" r="46167" b="19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880100" cy="32232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5 - TRANSFERÊNCIA - Nesta opção, os agentes podem transferir a ligação para um atendente específico, para uma fila de atendimento, para o fluxo da URA (Unidade de Resposta Audível) ou para um ramal específic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739900" cy="1264285"/>
            <wp:effectExtent l="0" t="0" r="0" b="0"/>
            <wp:docPr id="15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5.1 - Para transferir para um agente específico, clica-se no botão de transferência, na aba "ATENDENTE" aparecerão todos os atendentes disponíveis no momento e podemos escolher um a se transferir. Para realizar a transferência, clica-se no ícone do "telefone verde" ao lado do número do ID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880735" cy="3430270"/>
            <wp:effectExtent l="0" t="0" r="0" b="0"/>
            <wp:docPr id="16" name="Image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744" t="8233" r="12946" b="1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5.2 - Para transferir para uma fila de atendimento, clica-se no botão de transferência, na aba "FILA" e escolhemos a fila de atendimento a ser transferida a ligação. Para realizar a transferência, clica-se no ícone da "seta verde" ao lado do nome da fil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204460" cy="3130550"/>
            <wp:effectExtent l="0" t="0" r="0" b="0"/>
            <wp:docPr id="17" name="Image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589" t="-5" r="13096" b="2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5.3 - Para transferir para o fluxo da URA, clica-se no botão de transferência, na aba "URA" e escolhemos o fluxo da URA a ser transferida a ligação. Para realizar a transferência, clica-se no ícone da "seta verde" ao lado do fluxo desejad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204460" cy="3188970"/>
            <wp:effectExtent l="0" t="0" r="0" b="0"/>
            <wp:docPr id="18" name="Image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905" t="-5" r="12966" b="1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5.4 - Para transferir para um telefone específico, clica-se no botão de transferência, na aba "TELEFONE", inserimos o telefone a qual queremos transferir e clicamos em "OK", mas para esta opção funcionar, o atendente que está usando o telefone que será transferida a ligação terá que estar disponível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537200" cy="34455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10" t="6223" r="26147" b="18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BS.:</w:t>
      </w:r>
      <w:r>
        <w:rPr>
          <w:rFonts w:cs="Trebuchet MS" w:ascii="Trebuchet MS" w:hAnsi="Trebuchet MS"/>
          <w:sz w:val="20"/>
          <w:szCs w:val="20"/>
        </w:rPr>
        <w:t xml:space="preserve"> Quando realizamos transferência para a URA ou para um telefone específico, temos os tipos de transferência para escolher. Quando o atendente escolhe "TRANSF. CONCLUÍDA" o atendente só será liberado da chamada após a transferência ser completada, já quando ele escolhe "LIB. TRANSF." ele já poderá realizar ou receber chamadas, mesmo sem a completa transferência da ligaç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219700" cy="14001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630" t="47411" r="31807" b="3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4.6 - CHAMADA MANUAL - Nesta opção, o atendente poderá realizar chamada. Após clicar, a janela "CHAMAR MANUALMENTE" irá aparecer, o atendente insere o número desejado e clica no botão verde para realizar a ligaç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351915" cy="118491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742" t="9014" r="71282" b="8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3239135" cy="2743200"/>
            <wp:effectExtent l="0" t="0" r="0" b="0"/>
            <wp:docPr id="2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8279" t="33713" r="38498" b="3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1.4.7 - CHAMADA INTERNA -  Nesta opção, o atendente poderá ligar para outro atendente pertencente ao Call Center. Para efetuar a chamada, é necessário que o agente que efetuará a chamada esteja com o estado “OCUPADO” e o agente recebedor esteja com o estado “DISPONÍVEL”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505585" cy="131381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090" t="8820" r="68137" b="87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8 - CONFERÊNCIA - Nesta opção, o atendente pode realizar conferência.</w:t>
      </w:r>
    </w:p>
    <w:p>
      <w:pPr>
        <w:pStyle w:val="Normal"/>
        <w:ind w:left="113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8.1 - O agente, com o status "OCUPADO", realiza uma ligação e depois a retêm, em seguida entra em contato com a outra pessoa que pretende realizar a conferência.</w:t>
      </w:r>
    </w:p>
    <w:p>
      <w:pPr>
        <w:pStyle w:val="Normal"/>
        <w:ind w:left="113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2.1.4.8.2 - Em seguida, o atendente clica na opção de transferência (que seu ícone é um relógio) e a conferência é iniciad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742440" cy="139954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5256" t="67187" r="17867" b="3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5 - Para realizar a desconexão, o atendente irá clicar na opção de "SAIR" no canto superior direito da tel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4375150" cy="1256665"/>
            <wp:effectExtent l="0" t="0" r="0" b="0"/>
            <wp:docPr id="2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8921" t="-14" r="-3" b="4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1.5.1 - Ao clicar nesta opção, o sistema solicita que o atendente informe o motivo da desconexão, com uma janela parecida com a janela de pausa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3629025" cy="132461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4181" t="41574" r="32414" b="36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1.5.2 - Após selecionar o motivo do </w:t>
      </w:r>
      <w:r>
        <w:rPr>
          <w:rFonts w:cs="Trebuchet MS" w:ascii="Trebuchet MS" w:hAnsi="Trebuchet MS"/>
          <w:i/>
          <w:sz w:val="20"/>
          <w:szCs w:val="20"/>
        </w:rPr>
        <w:t>logout</w:t>
      </w:r>
      <w:r>
        <w:rPr>
          <w:rFonts w:cs="Trebuchet MS" w:ascii="Trebuchet MS" w:hAnsi="Trebuchet MS"/>
          <w:sz w:val="20"/>
          <w:szCs w:val="20"/>
        </w:rPr>
        <w:t xml:space="preserve">, o atendente clica em "OK" e o sistema irá deslogar, voltando para a tela de </w:t>
      </w:r>
      <w:r>
        <w:rPr>
          <w:rFonts w:cs="Trebuchet MS" w:ascii="Trebuchet MS" w:hAnsi="Trebuchet MS"/>
          <w:i/>
          <w:sz w:val="20"/>
          <w:szCs w:val="20"/>
        </w:rPr>
        <w:t>login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4715510" cy="174688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4118" t="42208" r="33981" b="36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2 - Para a otimização do tempo, o Sistema HPS funciona também com atalhos no teclado, que podem ser verificados na aba "CONFIG." e na opção "PARÂMETROS". Após escolher esta opção, o sistema apresentará a aba "PARÂMETROS" com todos os atalhos que podem ser utilizados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3200400" cy="138874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65" t="3040" r="67652" b="7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3200400" cy="404622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7477" t="21337" r="37401" b="2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s principais atalhos usados pelos atendentes são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trl+M = Chamada manual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trl+H = Encerrar chamad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trl+I = Status disponível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trl+Z = Escolher a paus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trl+B = Status ocupado</w:t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eastAsia="Times New Roman" w:cs="Trebuchet MS"/>
        <w:bCs/>
        <w:iCs/>
        <w:color w:val="646464"/>
        <w:sz w:val="20"/>
        <w:szCs w:val="20"/>
        <w:lang w:val="en-US" w:eastAsia="en-US"/>
      </w:rPr>
    </w:pPr>
    <w:r>
      <w:rPr>
        <w:rFonts w:eastAsia="Times New Roman" w:cs="Trebuchet MS" w:ascii="Trebuchet MS" w:hAnsi="Trebuchet MS"/>
        <w:bCs/>
        <w:iCs/>
        <w:color w:val="646464"/>
        <w:sz w:val="20"/>
        <w:szCs w:val="20"/>
        <w:lang w:val="en-US" w:eastAsia="en-US"/>
      </w:rPr>
      <w:t>Centro de Relacionamento com Clientes e de Informação ao Cidadão</w:t>
    </w:r>
  </w:p>
  <w:p>
    <w:pPr>
      <w:pStyle w:val="Normal"/>
      <w:spacing w:lineRule="auto" w:line="240" w:before="0" w:after="0"/>
      <w:rPr>
        <w:rFonts w:ascii="Trebuchet MS" w:hAnsi="Trebuchet MS" w:eastAsia="Times New Roman" w:cs="Trebuchet MS"/>
        <w:bCs/>
        <w:iCs/>
        <w:color w:val="646464"/>
        <w:sz w:val="20"/>
        <w:szCs w:val="20"/>
        <w:lang w:val="en-US" w:eastAsia="en-US"/>
      </w:rPr>
    </w:pPr>
    <w:r>
      <w:rPr>
        <w:rFonts w:eastAsia="Times New Roman" w:cs="Trebuchet MS" w:ascii="Trebuchet MS" w:hAnsi="Trebuchet MS"/>
        <w:bCs/>
        <w:iCs/>
        <w:color w:val="646464"/>
        <w:sz w:val="20"/>
        <w:szCs w:val="20"/>
        <w:lang w:val="en-US" w:eastAsia="en-US"/>
      </w:rPr>
      <w:t>Ambiente de Marketing</w:t>
    </w:r>
  </w:p>
  <w:p>
    <w:pPr>
      <w:pStyle w:val="Footer"/>
      <w:rPr>
        <w:rFonts w:ascii="Trebuchet MS" w:hAnsi="Trebuchet MS" w:eastAsia="Times New Roman" w:cs="Trebuchet MS"/>
        <w:bCs/>
        <w:iCs/>
        <w:color w:val="646464"/>
        <w:sz w:val="20"/>
        <w:szCs w:val="20"/>
        <w:lang w:val="en-US" w:eastAsia="en-US"/>
      </w:rPr>
    </w:pPr>
    <w:r>
      <w:rPr>
        <w:rFonts w:eastAsia="Times New Roman" w:cs="Trebuchet MS" w:ascii="Trebuchet MS" w:hAnsi="Trebuchet MS"/>
        <w:bCs/>
        <w:iCs/>
        <w:color w:val="646464"/>
        <w:sz w:val="20"/>
        <w:szCs w:val="20"/>
        <w:lang w:val="en-US" w:eastAsia="en-US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55245</wp:posOffset>
          </wp:positionH>
          <wp:positionV relativeFrom="paragraph">
            <wp:posOffset>-189230</wp:posOffset>
          </wp:positionV>
          <wp:extent cx="1541780" cy="626745"/>
          <wp:effectExtent l="0" t="0" r="0" b="0"/>
          <wp:wrapTight wrapText="bothSides">
            <wp:wrapPolygon edited="0">
              <wp:start x="-129" y="0"/>
              <wp:lineTo x="-129" y="21270"/>
              <wp:lineTo x="21600" y="21270"/>
              <wp:lineTo x="21600" y="0"/>
              <wp:lineTo x="-129" y="0"/>
            </wp:wrapPolygon>
          </wp:wrapTight>
          <wp:docPr id="30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39:00Z</dcterms:created>
  <dc:creator>c011450</dc:creator>
  <dc:description/>
  <cp:keywords/>
  <dc:language>en-US</dc:language>
  <cp:lastModifiedBy>ELIZABETTE Jeronimo Gadelha C012250</cp:lastModifiedBy>
  <dcterms:modified xsi:type="dcterms:W3CDTF">2018-06-04T13:55:00Z</dcterms:modified>
  <cp:revision>16</cp:revision>
  <dc:subject/>
  <dc:title/>
</cp:coreProperties>
</file>