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RESUMÕES DE LINHAS DE CRÉDITO URBANA, RURAL E CARTÃO BNB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AMINHO: U:\Cliente Consulta\Cliente Consulta - ATENDIMENTO 1º NÍVEL\LINHAS DE CRÉDITO\RESUMÃO DE CRÉDI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 w:eastAsia="en-US"/>
        </w:rPr>
        <w:t>LINHAS DE CRÉDITO URBAN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275765" cy="41700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7576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 w:eastAsia="en-US"/>
        </w:rPr>
        <w:t>LINHAS DE CRÉDITO RURAL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030" cy="358457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CARTÃO BNB E BNB AGR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4380" cy="3243580"/>
            <wp:effectExtent l="0" t="0" r="0" b="0"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7:00Z</dcterms:created>
  <dc:creator>BNB001</dc:creator>
  <dc:description/>
  <cp:keywords/>
  <dc:language>en-US</dc:language>
  <cp:lastModifiedBy>BNB001</cp:lastModifiedBy>
  <dcterms:modified xsi:type="dcterms:W3CDTF">2018-06-08T13:33:00Z</dcterms:modified>
  <cp:revision>2</cp:revision>
  <dc:subject/>
  <dc:title/>
</cp:coreProperties>
</file>