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TELAS OUTLOOK</w:t>
      </w:r>
    </w:p>
    <w:p>
      <w:pPr>
        <w:pStyle w:val="Normal"/>
        <w:jc w:val="both"/>
        <w:rPr/>
      </w:pPr>
      <w:r>
        <w:rPr/>
        <w:t>11 - CAMINHO PARA ACESSAR A CAIXA INSTITUCIONAL DO BANCO: \\Pastas públicas\Todas as pastas públicas\DIREÇÃO GERAL\PRESIDÊNCIA\Super Marketing e Comunicação\Ambiente de Marketing\Banco do Nordeste - Centro de Relac com Clientes e Inf ao Cidadao .</w:t>
      </w:r>
    </w:p>
    <w:p>
      <w:pPr>
        <w:pStyle w:val="Normal"/>
        <w:jc w:val="both"/>
        <w:rPr/>
      </w:pPr>
      <w:r>
        <w:rPr/>
        <w:t>11.1 - AO ACESSAR O OUTLOOK, PARA VISUALIZAR A OPÇÃO DAS PASTAS PÚBLICAS, É NECESSÁRIO SEGUIR O SEGUINTE ATALHO, CONFORME ABAIXO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6325</wp:posOffset>
                </wp:positionH>
                <wp:positionV relativeFrom="paragraph">
                  <wp:posOffset>2936875</wp:posOffset>
                </wp:positionV>
                <wp:extent cx="138430" cy="1955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9548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84.75pt;margin-top:231.25pt;width:10.85pt;height:15.3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7905</wp:posOffset>
                </wp:positionH>
                <wp:positionV relativeFrom="paragraph">
                  <wp:posOffset>2637155</wp:posOffset>
                </wp:positionV>
                <wp:extent cx="209550" cy="234315"/>
                <wp:effectExtent l="18415" t="5715" r="190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4360"/>
                        </a:xfrm>
                        <a:prstGeom prst="downArrow">
                          <a:avLst>
                            <a:gd name="adj1" fmla="val 50000"/>
                            <a:gd name="adj2" fmla="val 279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0.15pt;margin-top:207.65pt;width:16.45pt;height:18.4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362310" cy="327596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6231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1265</wp:posOffset>
                </wp:positionH>
                <wp:positionV relativeFrom="paragraph">
                  <wp:posOffset>42545</wp:posOffset>
                </wp:positionV>
                <wp:extent cx="276225" cy="257175"/>
                <wp:effectExtent l="22225" t="5715" r="215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95pt;margin-top:3.35pt;width:21.7pt;height:20.2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1265</wp:posOffset>
                </wp:positionH>
                <wp:positionV relativeFrom="paragraph">
                  <wp:posOffset>396875</wp:posOffset>
                </wp:positionV>
                <wp:extent cx="276225" cy="257175"/>
                <wp:effectExtent l="22225" t="5715" r="215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95pt;margin-top:31.25pt;width:21.7pt;height:20.2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16480" cy="298450"/>
            <wp:effectExtent l="0" t="0" r="0" b="0"/>
            <wp:docPr id="6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1" r="-1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1265</wp:posOffset>
                </wp:positionH>
                <wp:positionV relativeFrom="paragraph">
                  <wp:posOffset>436880</wp:posOffset>
                </wp:positionV>
                <wp:extent cx="276225" cy="2571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95pt;margin-top:34.4pt;width:21.7pt;height:20.2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66925" cy="384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9840</wp:posOffset>
                </wp:positionH>
                <wp:positionV relativeFrom="paragraph">
                  <wp:posOffset>384175</wp:posOffset>
                </wp:positionV>
                <wp:extent cx="276225" cy="257175"/>
                <wp:effectExtent l="22225" t="5715" r="215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9.2pt;margin-top:30.25pt;width:21.7pt;height:20.2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59280" cy="347345"/>
            <wp:effectExtent l="0" t="0" r="0" b="0"/>
            <wp:docPr id="10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4" r="-1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9840</wp:posOffset>
                </wp:positionH>
                <wp:positionV relativeFrom="paragraph">
                  <wp:posOffset>373380</wp:posOffset>
                </wp:positionV>
                <wp:extent cx="276225" cy="257175"/>
                <wp:effectExtent l="22225" t="5715" r="215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9.2pt;margin-top:29.4pt;width:21.7pt;height:20.2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27120" cy="298450"/>
            <wp:effectExtent l="0" t="0" r="0" b="0"/>
            <wp:docPr id="12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1" r="-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8890</wp:posOffset>
                </wp:positionH>
                <wp:positionV relativeFrom="paragraph">
                  <wp:posOffset>418465</wp:posOffset>
                </wp:positionV>
                <wp:extent cx="276225" cy="257175"/>
                <wp:effectExtent l="22225" t="5715" r="215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0.7pt;margin-top:32.95pt;width:21.7pt;height:20.2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0510" cy="311150"/>
            <wp:effectExtent l="0" t="0" r="0" b="0"/>
            <wp:docPr id="14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6" r="-1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3020" cy="365760"/>
            <wp:effectExtent l="0" t="0" r="0" b="0"/>
            <wp:docPr id="15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1.0.1 - CAIXA INSTITUCIONAL DO BANCO DO NORDESTE: ONDE CIRCULAM DEMANDAS DE CLIENTES E ACOMPANHAMENTO DE MENSAGENS INTERNAS. AS MENSAGENS RECEBIDAS SÃO DISTRIBUÍDAS EM SUBPASTAS, COMO FORMA DE ORGANIZAR O CONTEÚD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2555" cy="4261485"/>
            <wp:effectExtent l="0" t="0" r="0" b="0"/>
            <wp:docPr id="16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>11.0.1.1 - ACOMPANHAMENTO: POSSUI ENCAMINHAMENTOS/RETORNOS REFERENTES AS DEMANDAS DE ELOGIO, SUGESTÃO, RECLAMAÇÃO E CANCELAMENTO RECEBIDAS PELO CANAL DE ATENDIMENTO SAC/CAC.  SÃO DISTRIBUIDAS PELO ANO E MÊS NAS SUBSPAST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9280" cy="243268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2.1 - COMUNICADO ÀS AGÊNCIAS/BOLETOS: CONTEÚDO REFERENTES AS SOLICITAÇÕES E ENVIOS DE BOLETOS AOS CLIENTES E COMUNICAÇÃO COM ÀS AGÊNCIAS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0735" cy="1347470"/>
            <wp:effectExtent l="0" t="0" r="0" b="0"/>
            <wp:docPr id="18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11.0.1.2.2 - COMUNICADO ÀS AGÊNCIAS/OPORTUNIDADES DE RELACIONAMENTO: E-MAILS RELACIONADOS A ATIVIDADE DE OPORTUNIDADE DE RELACIONAMENTO QUE SERÃO ENVIADOS ÀS AGÊNCIAS DE ACORDO COM A LOCALIZAÇÃO DOS DADOS DO CONTATANTE, E POSSÍVEIS RETORNOS DAS AGÊNCIA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3645" cy="6032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11.0.1.2.3 - COMUNICADO ÀS AGÊNCIAS/REC.CRÉDITO - COMP.PAGAMENTO: PASTA DIRECIONADA PARA O RECEBIMENTO DE COMPROVANTES DE PAGAMENTOS, RECEBIDOS PELO CENTRO DE RELACIONAMENTO PARA COMPROVAÇÃO DO PAGAMENTO. CONSTA TAMBÉM A PASTA DE ENVIO DOS COMPROVANTES PARA ÀS AGÊNCIAS, ENVIADOS PELO 2º NÍVEL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9260" cy="4635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3 - </w:t>
      </w:r>
      <w:r>
        <w:rPr/>
        <w:t>DEMANDAS - CONHECIMENTO: PASTA ONDE CONTÉM E-MAILS QUE NÃO SÃO TRATADOS PELO CENTRO DE RELACIONAMENTO, MAS QUE PASSAM PELA CAIXA INSTITUCIONAL DO BANCO E QUE PRECISAM SER ARQUIVAD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6895" cy="34734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4" r="-1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4 - </w:t>
      </w:r>
      <w:r>
        <w:rPr/>
        <w:t>FACEBOOK: PASTA ONDE SÃO ARQUIVADAS AS TRATATIVAS DE DEMANDAS ORIUNDAS DO FACEBOOK DO BANCO DO NORDESTE.</w:t>
      </w:r>
    </w:p>
    <w:p>
      <w:pPr>
        <w:pStyle w:val="Normal"/>
        <w:jc w:val="both"/>
        <w:rPr/>
      </w:pPr>
      <w:r>
        <w:rPr/>
        <w:t>EX.: DEMANDAS ENVIADAS AOS AMBIENTES, DEMANDAS ENVIADAS AO CLIENTE E ET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6460" cy="1383665"/>
            <wp:effectExtent l="0" t="0" r="0" b="0"/>
            <wp:docPr id="22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5 - </w:t>
      </w:r>
      <w:r>
        <w:rPr/>
        <w:t xml:space="preserve"> CONSUMIDOR.GOV: PASTA COM CONTEÚDOS ENVIADOS PELOS CLIENTES, ATRAVÉS DO SITE CONSUMIDOR.GOV, QUE RECEBERÃO AS DEVIDAS TRATATIVAS, ATRAVÉS DO CENTRO DE RELACIONAMENTO.</w:t>
      </w:r>
    </w:p>
    <w:p>
      <w:pPr>
        <w:pStyle w:val="Normal"/>
        <w:jc w:val="both"/>
        <w:rPr/>
      </w:pPr>
      <w:r>
        <w:rPr/>
        <w:t>EX.: AS DEMANDAS RECEBIDAS DIRETAMENTE DO SITE SÃO DIRECIONADAS PARA A PASTA RECEBIDAS DA ADM CONSUMIDOR.GOV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940" cy="1048385"/>
            <wp:effectExtent l="0" t="0" r="0" b="0"/>
            <wp:docPr id="23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6 - </w:t>
      </w:r>
      <w:r>
        <w:rPr/>
        <w:t xml:space="preserve"> INFORMATIVO EM GERAL:  PASTA ONDE CONTÉM, E-MAILS DE INFORMAÇÕES  DIVERSAS, SEJA PARA CONHECIMENTO OU PROPAGAÇÃO DE INFORMAÇÕES IMPORTANTES DIÁRIAS. </w:t>
      </w:r>
    </w:p>
    <w:p>
      <w:pPr>
        <w:pStyle w:val="Normal"/>
        <w:jc w:val="both"/>
        <w:rPr/>
      </w:pPr>
      <w:r>
        <w:rPr/>
        <w:t>EX.: FALTA DE COMUNICAÇÃO DAS AGÊNCIAS, INFORMATIVOS CAPGV  E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8335" cy="347345"/>
            <wp:effectExtent l="0" t="0" r="0" b="0"/>
            <wp:docPr id="24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4" r="-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7 - </w:t>
      </w:r>
      <w:r>
        <w:rPr/>
        <w:t>MONITORAMENTO: PASTA ONDE SÃO DIRECIONADOS OS E-MAILS REFERENTES AOS CONTATOS REALIZADOS COM OS CLIENTE DO SERVIÇO DE MONITORAMENT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940" cy="926465"/>
            <wp:effectExtent l="0" t="0" r="0" b="0"/>
            <wp:docPr id="25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8 </w:t>
      </w:r>
      <w:r>
        <w:rPr/>
        <w:t xml:space="preserve">- </w:t>
      </w:r>
      <w:r>
        <w:rPr>
          <w:rFonts w:cs="Trebuchet MS" w:ascii="Trebuchet MS" w:hAnsi="Trebuchet MS"/>
          <w:sz w:val="20"/>
          <w:szCs w:val="20"/>
        </w:rPr>
        <w:t xml:space="preserve">SIC BANCO DO NORDESTE: </w:t>
      </w:r>
      <w:r>
        <w:rPr>
          <w:rFonts w:cs="Trebuchet MS" w:ascii="Trebuchet MS" w:hAnsi="Trebuchet MS"/>
          <w:color w:val="000000"/>
          <w:sz w:val="20"/>
          <w:szCs w:val="20"/>
        </w:rPr>
        <w:t>CPI EXTERNA, QUE CHEGAM TODOS OS E-MAILS DE TRÂMITE INTERNO QUE ENVOLVE O TRATAMETO DOS PEDIDOS, RECURSOS E TAMBÉM E-MAILS DE CIDADÃOS. PASTA PARA ACOMPANHAMENTO DOS PEDIDOS E RECURSOS, NO QUE SE REFERE AOS ENCAMINHAMENTOS AOS AMBIENTES (RESPOSTAS DOS AMBIENTES) E RECEBIMENTO DE PEDIDO E RECURSO (E-MAIL AUTOMÁTICO)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OBS.: ATUALIZAÇÃO DO PORTAL: ALTERAÇÕES REALIZADAS NO SITE DO BANCO DO NORDES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4540" cy="302387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9 </w:t>
      </w:r>
      <w:r>
        <w:rPr/>
        <w:t>- SITES DE RECLAMAÇÃO: PASTA COM CONTEÚDOS ENVIADOS PELOS CLIENTES, ATRAVÉS DOS SITES DE RECLAMAÇÃO (RECLAMÃO E RECLAME AQUI), QUE RECEBERÃO AS DEVIDAS TRATATIVAS, ATRAVÉS DO CENTRO DE RELACION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8480" cy="121221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1 </w:t>
      </w:r>
      <w:r>
        <w:rPr/>
        <w:t>- WEB - BANCO DO NORDESTE - 2018/CONTADOR DE LIXO: E-MAILS IRRELEVANTES PARA O BANCO DO NORDESTE.</w:t>
      </w:r>
    </w:p>
    <w:p>
      <w:pPr>
        <w:pStyle w:val="Normal"/>
        <w:jc w:val="both"/>
        <w:rPr/>
      </w:pPr>
      <w:r>
        <w:rPr/>
        <w:t>EX.: E-MAILS DE: PROPAGANDA, RESPOSTAS AUTOMÁTICAS E ET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710" cy="70739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2 </w:t>
      </w:r>
      <w:r>
        <w:rPr/>
        <w:t>- WEB - BANCO DO NORDESTE – 2018/WEB ACOMPANHAMENTO: POSSUI CONTÉUDOS REFERENTES AS DEMANDAS DE ELOGIO, SUGESTÃO, RECLAMAÇÃO E CANCELAMENTO RECEBIDAS PELA CAIXA INSTITUCIONAL DO BANCO DO NORDESTE (RELACIONAMENTO@BNB.GOV.BR), E QUE RECEBEM OS DEVIDOS TRATAMENTOS, CONFORME A NECESSIDADE . SÃO DISTRIBUIDAS PELO ANO E MÊS NAS SUBSPASTAS.</w:t>
      </w:r>
    </w:p>
    <w:p>
      <w:pPr>
        <w:pStyle w:val="Normal"/>
        <w:jc w:val="both"/>
        <w:rPr/>
      </w:pPr>
      <w:r>
        <w:rPr/>
        <w:t xml:space="preserve">OBS.: TAMBÉM SÃO ARQUIVADAS AS DEMANDAS DIRECIONADAS AOS DIVERSOS AMBIENTES  (DÚVIDAS, ORIENTAÇÕES, SOLICITAÇÕES, ETC.) , BEM COMO AS RESPOSTAS RECEBIDAS DOS MESMOS. </w:t>
      </w:r>
    </w:p>
    <w:p>
      <w:pPr>
        <w:pStyle w:val="Normal"/>
        <w:jc w:val="both"/>
        <w:rPr>
          <w:lang w:val="en-US" w:eastAsia="en-US"/>
        </w:rPr>
      </w:pPr>
      <w:r>
        <w:rPr/>
        <w:t>EX.: SOLICITAÇÃO DE ALTERAÇÃO DE ENDEREÇO DE CANDIDATOS DO CONCURSO ENVIADA AO AMBIENTE DE GESTÃO DE PESSOAS, E CONFIRMAÇÃO DA ALTERAÇÃO REALIZADA FORNECIDA PELO RESPECTIVO AMBIEN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12255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3 </w:t>
      </w:r>
      <w:r>
        <w:rPr/>
        <w:t>- WEB - BANCO DO NORDESTE – 2018/DEMANDA EM DUPLICIDADE: PASTA ONDE CONSTAM DEMANDAS QUE CHEGAM NA CAIXA INSTITUCIONAL DO BANCO DO NORDESTE DE FORMA REPETIDA.</w:t>
      </w:r>
    </w:p>
    <w:p>
      <w:pPr>
        <w:pStyle w:val="Normal"/>
        <w:jc w:val="both"/>
        <w:rPr/>
      </w:pPr>
      <w:r>
        <w:rPr/>
        <w:t>EX.: QUANDO É ENVIADO DUAS VEZES O COMPROVANTE DE PAGAMENTO, E-MAIL ENVIADOS POR DUAS VEZES COM O MESMO ASSUNTO E ET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6576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4 </w:t>
      </w:r>
      <w:r>
        <w:rPr/>
        <w:t>- WEB - BANCO DO NORDESTE – 2018/RETORNO DE CLIENTES: PASTA ONDE CONSTAM RETORNOS DE CLIENTES, OU E-MAILS REFERENTES A CONVERSA REALIZADA ENTRE AGÊNCIAS E FUNCIONÁRIOS, FUNCIONÁRIOS E CLIENTES, ETC. (OBS.: CASOS QUE NÃO ESTEJAM SENDO TRATADOS PELA CENTRAL OU DEMANDAS QUE NÃO SERÃO MAIS PASSÍVEIS DE TRATATIVA PELOS DIVERSOS CANAIS DE ATENDIMENTO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3111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16" r="-1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5 </w:t>
      </w:r>
      <w:r>
        <w:rPr/>
        <w:t>- WEB - BANCO DO NORDESTE – 2018/DEMANDAS 3121/INEC: E-MAILS COM DEMANDAS DE REQUISIÇÕES INTERNAS ABERTAS NA CENTRAL DE ORIENTAÇÃO AO CLIENTE INTERNO, SEJA POR UMA SOLICITAÇÃO DOS FUNCIONÁRIOS INEC OU POR FUNCIONÁRIOS DAS AGÊNCIAS. SÃO ARQUIVADOS OS E-MAILS RECEBIDOS.</w:t>
      </w:r>
    </w:p>
    <w:p>
      <w:pPr>
        <w:pStyle w:val="Normal"/>
        <w:jc w:val="both"/>
        <w:rPr/>
      </w:pPr>
      <w:r>
        <w:rPr/>
        <w:t>EX.: TELAS QUE SERÃO ANEXADAS A REQUISIÇÃO E OS E-MAILS DIRECIONADOS PARA AS CENTRAIS CITAD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015" cy="45085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6 </w:t>
      </w:r>
      <w:r>
        <w:rPr/>
        <w:t>- WEB - BANCO DO NORDESTE – 2018/DISTRIBUIÇÃO DE CASOS: PASTA ONDE SÃO ATRIBUÍDAS AOS ATENDENTES AS DEMANDAS RECEBIDAS PELA CAIXA INSTITUCIONAL DO BANCO (RELACIONAMENTO@BNB.GOV.B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273748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11.0.1.10.7 </w:t>
      </w:r>
      <w:r>
        <w:rPr/>
        <w:t xml:space="preserve">- WEB - BANCO DO NORDESTE – 2018/PENDÊNCIAS: PASTA ONDE SÃO DIRECIONADAS AS DEMANDAS ENVIADAS AS ÁREAS, PARA QUE O ATENDENTE REALIZE AS COBRANÇAS NOS PRAZOS ESTABELECIDOS. </w:t>
      </w:r>
    </w:p>
    <w:p>
      <w:pPr>
        <w:pStyle w:val="Normal"/>
        <w:jc w:val="both"/>
        <w:rPr/>
      </w:pPr>
      <w:r>
        <w:rPr/>
        <w:t>OBS.: PASTA MONITORADA PELO ATENDENTES TODOS OS DIAS, PARA QUE AS DEMANDAS NÃO ULTRAPASSEM OS PRAZOS ESTALECIDO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2350" cy="270700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8.1 </w:t>
      </w:r>
      <w:r>
        <w:rPr/>
        <w:t>- WEB - BANCO DO NORDESTE – 2018/ENVIADAS - 1º NÍVEL/ ENVIADAS AOS CLIENTES: PASTA ONDE CONSTAM AS RESPOSTAS DE DEMANDAS FORNECIDAS PELOS ATENDENTES DO 1º NÍVEL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136588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8.2 </w:t>
      </w:r>
      <w:r>
        <w:rPr/>
        <w:t>- WEB - BANCO DO NORDESTE – 2018/ENVIADAS - 1º NÍVEL/COMUNICADOS INTERNOS: E-MAILS MOVIDOS DE TRATATIVAS E COMUNICAÇÃO INTERNA, ENTRE O 1º NÍVEL E O 2º NÍVEL.</w:t>
      </w:r>
    </w:p>
    <w:p>
      <w:pPr>
        <w:pStyle w:val="Normal"/>
        <w:jc w:val="both"/>
        <w:rPr/>
      </w:pPr>
      <w:r>
        <w:rPr/>
        <w:t>EX.: E-MAIL DE VALIDAÇÃO, ORIENTAÇÕES, SUGESTÕES E ET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57277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8.3.1 </w:t>
      </w:r>
      <w:r>
        <w:rPr/>
        <w:t>- WEB - BANCO DO NORDESTE – 2018/ENVIADAS - 1º NÍVEL/SAC/01-SOLICITADAS: PASTA QUE CONTÉM, AS SOLICITAÇÕES DOS ATENDENTES OU 2º NÍVEL DO SAC/CAC.</w:t>
      </w:r>
    </w:p>
    <w:p>
      <w:pPr>
        <w:pStyle w:val="Normal"/>
        <w:jc w:val="both"/>
        <w:rPr/>
      </w:pPr>
      <w:r>
        <w:rPr/>
        <w:t>EX.: E-MAIL DE LIMPEZA DE CACHE, PLUGIN DE SEGURANÇA, SOLICITAÇÃO DE PRINTS DE TELAS, ET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9615" cy="621665"/>
            <wp:effectExtent l="0" t="0" r="0" b="0"/>
            <wp:docPr id="37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8.3.2 </w:t>
      </w:r>
      <w:r>
        <w:rPr/>
        <w:t>- WEB - BANCO DO NORDESTE – 2018/ENVIADAS - 1º NÍVEL/SAC/RTC: PASTA ONDE FICAM OS E-MAILS DE SOLICITAÇÕES DE ABERTURA DE RTC E SUAS RESPECTIVAS RESPOST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9905" cy="469265"/>
            <wp:effectExtent l="0" t="0" r="0" b="0"/>
            <wp:docPr id="38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11.0.1.10.8.4 </w:t>
      </w:r>
      <w:r>
        <w:rPr/>
        <w:t>- WEB - BANCO DO NORDESTE – 2018/ENVIADAS - 1º NÍVEL/SIC TRATATIVA INTERNA: PASTA ONDE ESTÃO DISPONÍVEIS TODAS AS MENSAGENS INTERNAS RELACIONADAS ÀS DEMANDAS E-SIC, CONFORME ATENDEN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135255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>11.0.1.10.8.5</w:t>
      </w:r>
      <w:r>
        <w:rPr/>
        <w:t>- WEB - BANCO DO NORDESTE – 2018/ENVIADAS - 1º NÍVEL/SIMULADOR BNB: PASTA ONDE ESTÃO DISPONÍVEIS AS SIMULAÇÕES DE CRÉDITO, REALIZADAS  ATRAVÉS DO SITE DO BANCO DO NORDES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015" cy="26225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7" r="-1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8.6 </w:t>
      </w:r>
      <w:r>
        <w:rPr/>
        <w:t>- WEB - BANCO DO NORDESTE – 2018/ENVIADAS - 1º NÍVEL/CHAMADA PÚBLICA PARA PROGRAMAÇÃO DO CCBNB: PASTA ONDE ESTÃO CONTIDAS AS INSCRIÇÕES REALIZADAS NO SITE DO BANCO DO NORDESTE PELOS PROPONENTES, BEM COMO SUAS RESPECTIVAS CONFIRMAÇÕES DE INSCRIÇÕ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1115" cy="591185"/>
            <wp:effectExtent l="0" t="0" r="0" b="0"/>
            <wp:docPr id="41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8.7 </w:t>
      </w:r>
      <w:r>
        <w:rPr/>
        <w:t>- WEB - BANCO DO NORDESTE – 2018/ENVIADAS - 1º NÍVEL/FIES 2018.2: PASTA ONDE ESTÃO LOCALIZADOS OS E-MAILS ENVIADOS AOS USUÁRIOS (CONFORME PLANILHA ENVIADA PELO AMBIENTE RESPONSÁVEL), CONTENDO AS PROPAGANDA DO FIES E OS RETORNOS DOS E-MAILS ENVIADOS PARA OS USUÁRI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3020" cy="621665"/>
            <wp:effectExtent l="0" t="0" r="0" b="0"/>
            <wp:docPr id="42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t xml:space="preserve">11.0.1.10.9 </w:t>
      </w:r>
      <w:r>
        <w:rPr/>
        <w:t>- WEB - BANCO DO NORDESTE – 2018/MODELOS - NOVO LAYOUT: PASTA ONDE ESTÃO LOCALIZADAS AS RESPOSTAS PADRÕES DAS PERGUNTAS MAIS FREQUENTES, ENVIADAS AO E-MAIL INSTITUCIONAL DO BANCO DO NORDESTE.</w:t>
      </w:r>
    </w:p>
    <w:p>
      <w:pPr>
        <w:pStyle w:val="Normal"/>
        <w:jc w:val="both"/>
        <w:rPr/>
      </w:pPr>
      <w:r>
        <w:rPr/>
        <w:t>EX.: DEMANDAS DE LINHAS DE CRÉDITO, SOLICITAÇÃO DE BOLETOS, ELOGIO, CADASTRO NO INTERNET BANKING BNB E ETC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261870" cy="3846830"/>
            <wp:effectExtent l="0" t="0" r="0" b="0"/>
            <wp:docPr id="43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10435" cy="3820160"/>
            <wp:effectExtent l="0" t="0" r="0" b="0"/>
            <wp:docPr id="44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32:00Z</dcterms:created>
  <dc:creator>BNB001</dc:creator>
  <dc:description/>
  <cp:keywords/>
  <dc:language>en-US</dc:language>
  <cp:lastModifiedBy>MARCUS Andre Vieira De Mesquita C012305</cp:lastModifiedBy>
  <dcterms:modified xsi:type="dcterms:W3CDTF">2018-06-09T13:29:00Z</dcterms:modified>
  <cp:revision>8</cp:revision>
  <dc:subject/>
  <dc:title/>
</cp:coreProperties>
</file>